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Оценка презентаци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tbl>
      <w:tblPr>
        <w:tblW w:w="10172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69"/>
        <w:gridCol w:w="1248"/>
        <w:gridCol w:w="1297"/>
        <w:gridCol w:w="1664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оздание слайд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своей групп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класс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учите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Замечания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1. Титульный слай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2. Дизайн слайд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3. Использование дополнительных эффектов PowerPoint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4. Использованная литератур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5. Содержание</w:t>
            </w:r>
            <w:r>
              <w:rPr>
                <w:rFonts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Style14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тепень изложения информации (понятность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Style14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Последовательность и логика изложения материала.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Style14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Текст хорошо и понятно написан.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Style14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боснованные выводы по теме исследования.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Style14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Умение владеть речью и научными терминами во время защиты проект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Общие баллы</w:t>
            </w:r>
            <w:r>
              <w:rPr>
                <w:rFonts w:ascii="Times New Roman" w:hAnsi="Times New Roman"/>
                <w:b/>
                <w:sz w:val="32"/>
                <w:szCs w:val="32"/>
                <w:lang w:val="en-US"/>
              </w:rPr>
              <w:t>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sz w:val="32"/>
          <w:szCs w:val="32"/>
        </w:rPr>
        <w:t>Баллы ставятся от 1 - 10 сначала самой группой, затем классом, и наконец учителем. В заключении делаются замеч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before="0" w:after="0"/>
    </w:pPr>
    <w:rPr>
      <w:rFonts w:cs="Calibri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24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4</Characters>
  <CharactersWithSpaces>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31:00Z</dcterms:created>
  <dc:creator>Маша</dc:creator>
  <dc:description/>
  <dc:language>en-US</dc:language>
  <cp:lastModifiedBy/>
  <dcterms:modified xsi:type="dcterms:W3CDTF">2010-06-04T14:31:00Z</dcterms:modified>
  <cp:revision>2</cp:revision>
  <dc:subject/>
  <dc:title>Оценка през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0</vt:lpwstr>
  </property>
</Properties>
</file>